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Пригородное сельское поселение, хутор Новоукраи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Кирова, дом 6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3 дека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6 по 23 дека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901004:1242, расположенный по адресу: Краснодарский край, Крымский район, Пригородное сельское поселение, хутор Новоукраинский, улица Кирова, дом 6-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малоэтажными жилыми домами (Ж-М3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2-15T14:30:00Z</dcterms:modified>
  <cp:revision>236</cp:revision>
  <dc:subject/>
  <dc:title/>
</cp:coreProperties>
</file>